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 xml:space="preserve">Tablica 2. </w:t>
        <w:tab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u w:val="single"/>
        </w:rPr>
        <w:t>PLAN RASHODA I IZDATAKA PREMA PROGRAMIMA I AKTIVNOSTIM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-  u kunama –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1"/>
        <w:gridCol w:w="1701"/>
        <w:gridCol w:w="1559"/>
        <w:gridCol w:w="1701"/>
        <w:gridCol w:w="1276"/>
        <w:gridCol w:w="1134"/>
        <w:gridCol w:w="1276"/>
        <w:gridCol w:w="141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LAN RASHOD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AMJENSKI PRIHO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OCJENA RASHO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RSTA RASHO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RAČUN GRADA BAK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TALI NAMJENSKI PRIHO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NA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JMO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6.</w:t>
            </w:r>
          </w:p>
        </w:tc>
      </w:tr>
      <w:tr>
        <w:trPr>
          <w:trHeight w:val="6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KUPNO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ind w:left="8496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8496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.P.</w:t>
        <w:tab/>
        <w:tab/>
        <w:t>Odgovorna osob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Podnositelj prijave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</w:rPr>
        <w:t xml:space="preserve">   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 I – tablica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2:00Z</dcterms:created>
  <dc:creator>Slavica Mičetić</dc:creator>
  <dc:description/>
  <dc:language>en-US</dc:language>
  <cp:lastModifiedBy>Gordana Šimić Drenik</cp:lastModifiedBy>
  <cp:lastPrinted>2013-09-12T12:13:00Z</cp:lastPrinted>
  <dcterms:modified xsi:type="dcterms:W3CDTF">2013-09-12T10:14:00Z</dcterms:modified>
  <cp:revision>7</cp:revision>
  <dc:subject/>
  <dc:title>II</dc:title>
</cp:coreProperties>
</file>